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Data Dictionary</w:t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/>
        <w:t>This item of the report is termed a Data Dictionary.  It outlines who has access to each data field within the database, as well as a physical description of the items. For our purposes, we will be publishing the Data Dictionary here in an abridged format; only showing details that we feel are relevant to you, the end user.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m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Typ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cation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le PAYMENTTYP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cription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ortname for payment type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z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Charact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x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sed By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le SAL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m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Desc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cation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le PAYMENTTYP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cription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ption of Payment Typ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z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Character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x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sed By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m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tCod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cation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le PRODUCT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cription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 Code of the Product in question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z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Character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x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sed By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le SAL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m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tCos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cation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le PRODUCT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cription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st of the Product in question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z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ynamic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rrenc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sed By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le SAL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port “Agent Cumulative Sales”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port “Agent Sales Report”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port “Sales Report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m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tDesc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cation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le PRODUCT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cription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ption of the Product in question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z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 Character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x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sed By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le SAL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port “Agent Sales Report”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port “Sales Report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m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stomerID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cation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le CUSTOMER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cription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ount Number of the customer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z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Digit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g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sed By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le CUSTOME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m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Nam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cation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le CUSTOMER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cription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mily Name of the Customer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z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 Character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x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sed By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le CUSTOM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port “Agent Sales Report”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port “Sales Report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m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Nam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cation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le CUSTOMER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cription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rst Name of the Customer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z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 Character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x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sed By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le CUSTOM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port “Agent Sales Report”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port “Sales Report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m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cation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le CUSTOMER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cription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dress line of the Custom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z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 Character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x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sed By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le CUSTOM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port “Agent Sales Report”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port “Sales Report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m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t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cation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le CUSTOMER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cription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ty of Residence for the Customer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z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 Character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x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sed By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le CUSTOM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port “Agent Sales Report”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port “Sales Report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m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od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cation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le CUSTOMER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cription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al Code of the Customer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z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Digit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g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sed By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le CUSTOM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port “Agent Sales Report”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port “Sales Report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m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on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cation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le CUSTOMER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cription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one Number of the Customer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z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Digit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g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sed By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le CUSTOM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port “Agent Sales Report”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port “Sales Report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m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entCod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cation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le SALESAGENT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cription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que Identifier of the Sales Agent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z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Character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x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sed By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le SALESAGEN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port “Agent Sales Report”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port “Agent Cumulative Sales Report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m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entFNam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cation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le SALESAGENT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cription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rst Name of the Sales Age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z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 Character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x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sed By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le SALESAGEN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port “Sales Report”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port “Agent Sales Report”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port “Agent Cumulative Sales Report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m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entLNam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cation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le SALESAGENT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cription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st Name of the Sales Age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z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 Character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x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sed By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le SALESAGEN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port “Sales Report”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port “Agent Sales Report”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port “Agent Cumulative Sales Report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m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entPhon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cation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le SALESAGENT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cription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one number of the Sales Age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z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Digit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g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sed By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le SALESAGEN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m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entAddres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cation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le SALESAGENT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cription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dress Line of the Sales Age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z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 Character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x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sed By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le SALESAGEN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m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entCit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cation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le SALESAGENT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cription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ty of Residence of the Sales Age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z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 Character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x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sed By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le SALESAGEN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port “Agent Sales Report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m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entPCod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cation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le SALESAGENT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cription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al Code of the Sales Age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z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Digit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g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sed By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le SALESAGE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m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voiceNo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cation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le SALE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cription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voice Number assigned to the Sale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z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Digit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g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sed By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le SAL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port “Sales Report”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port “Agent Sales Report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m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cation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le SALE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cription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 that the Sale took plac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z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ynamic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sed By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le SAL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port “Sales Report”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port “Agent Sales Report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m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entCod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cation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le SALES – Also refers to Table SALESAGENTS through Referential Integrity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cription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que Identifier of the Sales Agent that made the Sale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z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Character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x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sed By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le SAL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m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tCod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cation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le SALES – Also refers to Table PRODUCTS through Referential Integrity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cription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ts Unique Identification Code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z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Character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x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sed By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le SAL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m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antit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cation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le SALE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cription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ber of the item purchased in the Sale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z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Digit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g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sed By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le SAL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m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stomerNo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cation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le SALES – Also refers to Table CUSTOMERS through Referential Integrity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cription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stomers Unique Identification Cod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z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Digit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g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sed By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le SAL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m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ymentTyp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cation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le SALES – Also refers to Table PAYMENTTYPE through Referential Integrity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cription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method of payment used by the Customer to complete the Sale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z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Charact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x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sed By:</w:t>
            </w:r>
          </w:p>
        </w:tc>
        <w:tc>
          <w:tcPr>
            <w:tcW w:w="66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le SAL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41:00Z</dcterms:created>
  <dc:creator>Praetor</dc:creator>
  <dc:description/>
  <dc:language>en-US</dc:language>
  <cp:lastModifiedBy>Praetor</cp:lastModifiedBy>
  <dcterms:modified xsi:type="dcterms:W3CDTF">2004-10-12T09:26:00Z</dcterms:modified>
  <cp:revision>10</cp:revision>
  <dc:subject/>
  <dc:title>Data Dictionary</dc:title>
</cp:coreProperties>
</file>